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80888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9984956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